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Project Outl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– Research a residential building rating 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ct Overview - Bria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ground Information/Statement of the Problem – Shannon/Bria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ct Detail – Rocio/Heather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als and Objectives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nefits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ods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ff/Administrat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 – Shannon/Brian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vailable Resources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eded Resources 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nel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ilities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quipment/Communications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aluation Plan – Rocio/Heathe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endices - Al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56:00Z</dcterms:created>
  <dc:creator> </dc:creator>
  <dc:description/>
  <cp:keywords/>
  <dc:language>en-US</dc:language>
  <cp:lastModifiedBy> </cp:lastModifiedBy>
  <dcterms:modified xsi:type="dcterms:W3CDTF">2011-03-22T19:11:00Z</dcterms:modified>
  <cp:revision>1</cp:revision>
  <dc:subject/>
  <dc:title/>
</cp:coreProperties>
</file>